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АБОРАТОРНАЯ РАБОТА №1 (вводная работа)</w:t>
      </w:r>
    </w:p>
    <w:p>
      <w:pPr>
        <w:pStyle w:val="Normal"/>
        <w:jc w:val="center"/>
        <w:rPr>
          <w:lang w:val="ru-RU"/>
        </w:rPr>
      </w:pPr>
      <w:r>
        <w:rPr>
          <w:b/>
          <w:sz w:val="28"/>
          <w:lang w:val="ru-RU"/>
        </w:rPr>
        <w:t xml:space="preserve">Знакомство с лабораторией и методикой оформления электронного отчета. Работа с электронными ключами и электронной подписью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Цель работы:</w:t>
      </w:r>
      <w:r>
        <w:rPr>
          <w:lang w:val="ru-RU"/>
        </w:rPr>
        <w:t xml:space="preserve"> Научиться создавать электронные отчеты, оперировать электронными подписями и сохранять выполненные задания на сервере архивирования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Краткие  свед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605"/>
        <w:jc w:val="both"/>
        <w:rPr>
          <w:lang w:val="ru-RU"/>
        </w:rPr>
      </w:pPr>
      <w:r>
        <w:rPr>
          <w:b/>
          <w:lang w:val="ru-RU"/>
        </w:rPr>
        <w:t xml:space="preserve">Общие сведения. </w:t>
      </w:r>
      <w:r>
        <w:rPr>
          <w:b w:val="false"/>
          <w:bCs w:val="false"/>
          <w:lang w:val="ru-RU"/>
        </w:rPr>
        <w:t xml:space="preserve"> В целях внедрения современных технологий документооборота и внедрения новых стандартов обучения ( направленных в т.ч. на экономное расходование природных ресурсов) в рамках данного курса вводится электронный отчет. Электронный отчет это файл с соответствующей структурой, содержащий результаты выполнения лабораторной работы, удостоверенный блоком цифровой подписи исполнителя (исполнителей работы) .  </w:t>
      </w:r>
      <w:r>
        <w:rPr>
          <w:b/>
          <w:bCs/>
          <w:i/>
          <w:iCs/>
          <w:lang w:val="ru-RU"/>
        </w:rPr>
        <w:t xml:space="preserve">В случае сдачи электронного отчета в календарный день проведения лабораторной работы, а также в большинстве случаев в рамках своевременной защиты контрольных материалов, бумажная распечатка содержимого отчета не требуется. Тем не менее, бумажная распечатка может быть полезна злостным задолжникам при защите их работ в части ответов на вопросы по сути и содержимому работы. </w:t>
      </w:r>
    </w:p>
    <w:p>
      <w:pPr>
        <w:pStyle w:val="Normal"/>
        <w:ind w:left="0" w:right="0" w:hanging="49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605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Структура электронного отчета. </w:t>
      </w:r>
      <w:r>
        <w:rPr>
          <w:b w:val="false"/>
          <w:bCs w:val="false"/>
          <w:lang w:val="ru-RU"/>
        </w:rPr>
        <w:t>Электронный отчет должен быть составлен в виде файлов и состоять из одной или двух частей. Первая часть является  основной(обязательной) и содержит титул, пояснения к ходу выполнения работы, текстовые материалы, результаты тестирования и экспериментов, а также ссылки на файлы приложений, содержащиеся во второй части. Вторая часть содержит приложения в виде двоичных файлов ( архивы, изображения, файлы программ и любой другой графический иллюстративный материал)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 w:val="false"/>
          <w:bCs w:val="false"/>
          <w:lang w:val="ru-RU"/>
        </w:rPr>
        <w:t>Обязательная часть должна состоять из следующих полей:</w:t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/>
          <w:bCs/>
          <w:lang w:val="ru-RU"/>
        </w:rPr>
        <w:t>Титульный раздел в составе: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Название учебного учреждения (в нашем случае «Ф</w:t>
      </w:r>
      <w:r>
        <w:rPr>
          <w:rStyle w:val="StrongEmphasis"/>
          <w:b w:val="false"/>
          <w:bCs w:val="false"/>
        </w:rPr>
        <w:t>едеральное государственное бюджетное образовательное учреждение высшего профессионального образования Новосибирский государственный технический университет» )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Название учебного курса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Название группы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Название лабораторной работы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ФИО Студента, выполняющего работу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ФИО преподавателя, проверившего работу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Дата выполнения работы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lang w:val="ru-RU"/>
        </w:rPr>
      </w:pPr>
      <w:r>
        <w:rPr>
          <w:b w:val="false"/>
          <w:bCs w:val="false"/>
          <w:lang w:val="ru-RU"/>
        </w:rPr>
        <w:t>Блок разделителя, титульного раздела, состоящий не менее чем из 10  пустых строк</w:t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/>
          <w:bCs/>
          <w:lang w:val="ru-RU"/>
        </w:rPr>
        <w:t>Информационный раздел в составе:</w:t>
      </w:r>
    </w:p>
    <w:p>
      <w:pPr>
        <w:pStyle w:val="Normal"/>
        <w:numPr>
          <w:ilvl w:val="1"/>
          <w:numId w:val="2"/>
        </w:numPr>
        <w:ind w:left="709" w:right="0" w:hanging="36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Цель работы</w:t>
      </w:r>
    </w:p>
    <w:p>
      <w:pPr>
        <w:pStyle w:val="Normal"/>
        <w:numPr>
          <w:ilvl w:val="1"/>
          <w:numId w:val="2"/>
        </w:numPr>
        <w:ind w:left="709" w:right="0" w:hanging="36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Информация о ходе работы</w:t>
      </w:r>
    </w:p>
    <w:p>
      <w:pPr>
        <w:pStyle w:val="Normal"/>
        <w:numPr>
          <w:ilvl w:val="1"/>
          <w:numId w:val="2"/>
        </w:numPr>
        <w:ind w:left="709" w:right="0" w:hanging="36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Выводы по работе</w:t>
      </w:r>
    </w:p>
    <w:p>
      <w:pPr>
        <w:pStyle w:val="Normal"/>
        <w:numPr>
          <w:ilvl w:val="1"/>
          <w:numId w:val="2"/>
        </w:numPr>
        <w:ind w:left="709" w:right="0" w:hanging="360"/>
        <w:jc w:val="both"/>
        <w:rPr>
          <w:rFonts w:eastAsia="Liberation Serif;Times New Roman" w:cs="Liberation Serif;Times New Roman"/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Ссылки на двоичные файлы приложений, в виде списка файлов с указанием параметров файлов: имя файла, размер файла, время модификации файла</w:t>
      </w:r>
    </w:p>
    <w:p>
      <w:pPr>
        <w:pStyle w:val="Normal"/>
        <w:numPr>
          <w:ilvl w:val="1"/>
          <w:numId w:val="2"/>
        </w:numPr>
        <w:ind w:left="709" w:right="0" w:hanging="360"/>
        <w:jc w:val="both"/>
        <w:rPr>
          <w:b/>
          <w:b/>
          <w:bCs/>
          <w:lang w:val="ru-RU"/>
        </w:rPr>
      </w:pPr>
      <w:r>
        <w:rPr>
          <w:rFonts w:eastAsia="Liberation Serif;Times New Roman" w:cs="Liberation Serif;Times New Roman"/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ru-RU"/>
        </w:rPr>
        <w:t xml:space="preserve">Блок цифровой подписи, созданный индивидуальным цифровым ключом студента. 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Рассмотрим пример  файла отчета,состоящий из двух частей: текста основной части и файла main.c ( 8169 окт.  22 16:47 )</w:t>
      </w:r>
      <w:r>
        <w:br w:type="page"/>
      </w:r>
    </w:p>
    <w:p>
      <w:pPr>
        <w:pStyle w:val="Normal"/>
        <w:jc w:val="both"/>
        <w:rPr>
          <w:rStyle w:val="StrongEmphasis"/>
          <w:lang w:val="ru-RU"/>
        </w:rPr>
      </w:pPr>
      <w:r>
        <w:rPr>
          <w:b w:val="false"/>
          <w:bCs w:val="false"/>
          <w:lang w:val="ru-RU"/>
        </w:rPr>
        <w:t>---------------8-&lt; 8-&lt; начало файла  report.txt--------------------------------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rStyle w:val="StrongEmphasis"/>
          <w:lang w:val="ru-RU"/>
        </w:rPr>
        <w:t>Маргбурский Университет,Гессен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lang w:val="ru-RU"/>
        </w:rPr>
      </w:pPr>
      <w:r>
        <w:rPr>
          <w:rStyle w:val="StrongEmphasis"/>
          <w:b w:val="false"/>
          <w:bCs w:val="false"/>
          <w:lang w:val="ru-RU"/>
        </w:rPr>
        <w:t>Название курса: «Науки о Земле»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lang w:val="ru-RU"/>
        </w:rPr>
      </w:pPr>
      <w:r>
        <w:rPr>
          <w:rStyle w:val="StrongEmphasis"/>
          <w:b w:val="false"/>
          <w:bCs w:val="false"/>
          <w:lang w:val="ru-RU"/>
        </w:rPr>
        <w:t>Название работы: «Земной магнетизм и его склонения»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lang w:val="ru-RU"/>
        </w:rPr>
      </w:pPr>
      <w:r>
        <w:rPr>
          <w:rStyle w:val="StrongEmphasis"/>
          <w:b w:val="false"/>
          <w:bCs w:val="false"/>
          <w:lang w:val="ru-RU"/>
        </w:rPr>
        <w:t>Название группы: АА36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lang w:val="ru-RU"/>
        </w:rPr>
      </w:pPr>
      <w:r>
        <w:rPr>
          <w:rStyle w:val="StrongEmphasis"/>
          <w:b w:val="false"/>
          <w:bCs w:val="false"/>
          <w:lang w:val="ru-RU"/>
        </w:rPr>
        <w:t>Студент: Ломоносов Михайло Васильевич</w:t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rStyle w:val="StrongEmphasis"/>
          <w:b w:val="false"/>
          <w:bCs w:val="false"/>
          <w:lang w:val="ru-RU"/>
        </w:rPr>
        <w:t xml:space="preserve">Преподаватель: </w:t>
      </w:r>
      <w:r>
        <w:rPr>
          <w:rStyle w:val="StrongEmphasis"/>
          <w:b w:val="false"/>
          <w:bCs w:val="false"/>
        </w:rPr>
        <w:t>Хри́стиан фон Вольф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 w:val="false"/>
          <w:bCs w:val="false"/>
          <w:lang w:val="ru-RU"/>
        </w:rPr>
        <w:t>Дата 12.03.1737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Цель работы: ….............</w:t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Информация о ходе работы: …....................</w:t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Выводы о работе: …...................</w:t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Приложение: файл magnetto.zip 1412 байт , март 12 1737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 w:val="false"/>
          <w:bCs w:val="false"/>
          <w:lang w:val="ru-RU"/>
        </w:rPr>
        <w:t>--------------- 8-&lt; 8-&lt;  конец файла report.txt --------------------------------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 w:val="false"/>
          <w:bCs w:val="false"/>
          <w:lang w:val="ru-RU"/>
        </w:rPr>
        <w:t>После подписи электронным ключом (gpg - -clearsign ./report.txt)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-----BEGIN PGP SIGNED MESSAGE-----</w:t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Hash: SHA1</w:t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Маргбурский Университет,Гессен</w:t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Название курса: «Науки о Земле»</w:t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Название работы: «Земной магнетизм и его склонения»</w:t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Название группы: АА36</w:t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Студент: Ломоносов Михайло Васильевич</w:t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Преподаватель: Христиан фон Вольф</w:t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Дата 12.03.1737</w:t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Цель работы: ….............</w:t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Информация о ходе работы: …....................</w:t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Выводы о работе: …...................</w:t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Приложение: файл magnetto.zip 1412 байт , март 12 1737</w:t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-----BEGIN PGP SIGNATURE-----</w:t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Version: GnuPG v1.4.11 (GNU/Linux)</w:t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iQEcBAEBAgAGBQJS1NXKAAoJEBBNIiXVEzZKKyIH/RL5qEr+ugUBCNksS+VHUTI3</w:t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4Ss+s7A9HRK786hpjnetdNJpitdXGOmVlaehXLo0chccbTeDOvu/LY3h5ATUHeRd</w:t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wRuFSrHD5yB8HcmGl2o/dSsqEDHj22uxrzM7Gut3pxAyR7IGDqxiQuEN6QL8sTly</w:t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yIJWWWV/tTzc6Rl60+hUcaTivY/JZSKwSL9zu3AY7ogOxSmr3tgm3A2YGYoIqP3S</w:t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v8s7y8HvSlXbOAIPPdbMQDeNcEZux/kKmq7CAq4fN+jF1B3PmUncDx3LXfDwnkt9</w:t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+bUirM+G2sdNU3+fFaed2a/kUOd0xESzWKWnJW3tZgKQCZskAtNuYmmibtMLdUQ=</w:t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=bSQr</w:t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-----END PGP SIGNATURE-----</w:t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Для создания основного раздела электронного отчета необходимо использовать текстовый редактор, способный создавать </w:t>
      </w:r>
      <w:r>
        <w:rPr>
          <w:b w:val="false"/>
          <w:bCs w:val="false"/>
          <w:u w:val="single"/>
          <w:lang w:val="ru-RU"/>
        </w:rPr>
        <w:t>обычные</w:t>
      </w:r>
      <w:r>
        <w:rPr>
          <w:b w:val="false"/>
          <w:bCs w:val="false"/>
          <w:lang w:val="ru-RU"/>
        </w:rPr>
        <w:t xml:space="preserve"> текстовые файлы (без специальной структуры (так, например, документ Word или OpenOffice является специальным файлом и для соответствия формата необходимо при выгрузке документа указать соответствующий тип файла: обычный файл в формате «txt»). Допускается использовать любую удобную кодировку ( cp1251, utf8, koi). </w:t>
      </w:r>
    </w:p>
    <w:p>
      <w:pPr>
        <w:pStyle w:val="Normal"/>
        <w:jc w:val="both"/>
        <w:rPr/>
      </w:pPr>
      <w:r>
        <w:rPr>
          <w:b w:val="false"/>
          <w:bCs w:val="false"/>
          <w:lang w:val="ru-RU"/>
        </w:rPr>
        <w:br/>
      </w:r>
      <w:r>
        <w:rPr>
          <w:b/>
          <w:bCs/>
          <w:lang w:val="ru-RU"/>
        </w:rPr>
        <w:t>Размещение электронного отчета.</w:t>
      </w:r>
      <w:r>
        <w:rPr>
          <w:b w:val="false"/>
          <w:bCs w:val="false"/>
          <w:lang w:val="ru-RU"/>
        </w:rPr>
        <w:t xml:space="preserve">  Выполненная работа размещается на сервере  посредством загрузки файла через  веб-форму (доступ с странице возможен только из внутренней сети Университета.), по протоколу ftp или посредством отправки отчета непосредственно на адрес электронной почты преподавателя. Адрес сервера, а также параметры учетной записи будут озвучены преподавателем на первом занят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/>
          <w:bCs/>
          <w:lang w:val="ru-RU"/>
        </w:rPr>
        <w:t xml:space="preserve">Генерация пары ключей. </w:t>
      </w:r>
      <w:r>
        <w:rPr>
          <w:b w:val="false"/>
          <w:bCs w:val="false"/>
          <w:lang w:val="ru-RU"/>
        </w:rPr>
        <w:t xml:space="preserve">Для создания электронной подписи будет использоваться алгоритм gpg — открытый эквивалент PGP. Gpg- система криптографической защиты, основанная на базе алгоритмов с открытым ключом( асимметричным алгоритмом) .Для функционирования алгоритма потребуется генерация пары ключей : открытого (публичного) и закрытого (частного или приватного) . Генерация пары ключей выполняется командной </w:t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gpg   - -gen-key   в процессе выполнения которой придется ответить на несколько вопросов, а также задать пароль. Помните- ваш электронный ключ — это ваша электронная печать при помощи которой Вы будете отчитываться перед преподавателем о своих достижениях, поэтому важно аккуратно и достоверно заполнить все поля, указав свой актуальный адрес электронной почты, что значительно упростит коммуникацию между вами и преподавателем и позволит ему ответить на ваши вопросы а также прислать вам свои комментарии и замечания по указанной работе.  Важно установить пароль, который не будет незамедлительно забыт, поскольку какие-либо операции с ключом без пароля невозможны. </w:t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Рекомендуется создавать ключи длиной не превышающей 2048 байт(вполне достаточно и 1024),поскольку генерация более длинного ключа может оказаться затруднительной ( не будет достигнута необходимая энтропия) , помимо прочего для решения нашей задачи излишняя криптостойкость не имеет смысла. Устанавливайте срок действия ключа не менее 1 года а лучше срок планируемого обучения в Университете. </w:t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После успешного создания пары ключей необходимо выполнить экспорт связки в виде файла и предоставить файл для цифровой подписи  преподавателю. Экспорт необходимо выполнить при помощи команды </w:t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gpg --export  -a &lt;email вашего ключа&gt;  &gt; файл  ( для публичного ключа)</w:t>
      </w:r>
    </w:p>
    <w:p>
      <w:pPr>
        <w:pStyle w:val="Normal"/>
        <w:jc w:val="both"/>
        <w:rPr>
          <w:b/>
          <w:b/>
          <w:bCs/>
        </w:rPr>
      </w:pPr>
      <w:r>
        <w:rPr>
          <w:b w:val="false"/>
          <w:bCs w:val="false"/>
          <w:lang w:val="ru-RU"/>
        </w:rPr>
        <w:t>gpg --export-secret-key  -a &lt;email вашего ключа&gt;  &gt; файл  ( для приватного ключа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 w:val="false"/>
          <w:bCs w:val="false"/>
          <w:lang w:val="ru-RU"/>
        </w:rPr>
        <w:t>Экспортированные файлы необходимо передать преподавателю. Преподаватель вернет вам подписанные своей электронной подписью ключи на почтовый адрес указанный в профиле ключ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 w:val="false"/>
          <w:bCs w:val="false"/>
          <w:lang w:val="ru-RU"/>
        </w:rPr>
        <w:t xml:space="preserve">Именно эти ключи (удостоверенные подписью преподавателя) вы будете использовать для  удостоверения  ваших электронных отчетов в рамках данного, и , возможно, других курсов. Храните ваши ключи на своих носителях или в персональных электронных почтовых ящиках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 w:val="false"/>
          <w:bCs w:val="false"/>
          <w:lang w:val="ru-RU"/>
        </w:rPr>
        <w:t xml:space="preserve">Импортировать ключи в системную связку можно при помощи команды gpg --import &lt;файл ключа&gt;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Создать прозрачную электронную подпись gpg -y &lt;емайл ключа&gt; --clearsign ./файл</w:t>
      </w:r>
    </w:p>
    <w:p>
      <w:pPr>
        <w:pStyle w:val="Normal"/>
        <w:jc w:val="both"/>
        <w:rPr>
          <w:rFonts w:eastAsia="Liberation Serif;Times New Roman" w:cs="Liberation Serif;Times New Roman"/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Проверить прозрачную электронную подпись:  gpg --verify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Liberation Serif;Times New Roman" w:cs="Liberation Serif;Times New Roman"/>
          <w:b w:val="false"/>
          <w:bCs w:val="false"/>
          <w:lang w:val="ru-RU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 w:val="false"/>
          <w:bCs w:val="false"/>
          <w:lang w:val="ru-RU"/>
        </w:rPr>
        <w:t xml:space="preserve">Экспорт данных можно выполнить при помощи команды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Liberation Serif;Times New Roman" w:cs="Liberation Serif;Times New Roman"/>
          <w:b w:val="false"/>
          <w:bCs w:val="false"/>
          <w:lang w:val="ru-RU"/>
        </w:rPr>
        <w:t xml:space="preserve"> </w:t>
      </w:r>
      <w:r>
        <w:rPr>
          <w:rFonts w:eastAsia="Liberation Serif;Times New Roman" w:cs="Liberation Serif;Times New Roman"/>
          <w:b/>
          <w:bCs/>
          <w:lang w:val="ru-RU"/>
        </w:rPr>
        <w:t xml:space="preserve"> </w:t>
      </w:r>
      <w:r>
        <w:rPr>
          <w:b w:val="false"/>
          <w:bCs w:val="false"/>
          <w:lang w:val="ru-RU"/>
        </w:rPr>
        <w:t>На данном этапе приводятся лишь краткие сведения, о технологиях криптозащиты информации,которые потребуются для оформления электронных отчетов. Более подробно с данными технологиями вы сможете ознакомиться в процессе выполнения лабораторной работы  «Защита информации в сетях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/>
          <w:bCs/>
          <w:lang w:val="ru-RU"/>
        </w:rPr>
        <w:t>Сведения о лаборатории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lang w:val="ru-RU"/>
        </w:rPr>
        <w:t xml:space="preserve">В лаборатории установлена операционная система Линукс, функционирующая в режиме Live-системы. Это означает, что никакие изменения на локальной файловой системы не будут сохранены после перезагрузки компьютера. Всегда сохраняйте свои персональные файлы и данные на личных файловых носителях. Характеристики операционной системы Линукс не позволяют в ней функционировать каким бы то ни было флеш-червям, следовательно вы можете не опасаться того что ваши флешки будут заражены какими-либо вирусами, аналогично, вирусы уже находящиеся на флешках не будут опасны для ОС. Обратите внимание, что если вы используете другие ОС (семейства Windows) также установленные на компьютерах в лаборатории необходимо соблюдать обычные меры предосторожности.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/>
          <w:bCs/>
          <w:lang w:val="ru-RU"/>
        </w:rPr>
        <w:t>Порядок выполнения работы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Ознакомиться с лабораторией, правилами техники безопасности, правилами информационной безопасности. Изучить методы аварийного обесточивания лаборатории в случае чрезвычайной ситуации. 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Ознакомиться с операционной системой, установленной на компьютерах в лаборатории. Изучить методы копирования на сменные носители, редактирования  и сохранения файлов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Создать пару ключей индивидуально для каждого студента группы. 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Экспортировать ключи в виде файлов и предоставить их на подпись преподавателю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Перезагрузить компьютер (либо очистить папку ~/.gnupg)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Импортировать ключи в систему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Создать файл отчета о работе 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Подписать файл электронным ключом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Загрузить файл на сервер по FTP в консольном режиме.</w:t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/>
          <w:bCs/>
          <w:lang w:val="ru-RU"/>
        </w:rPr>
        <w:t>Содержание отчета</w:t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ab/>
        <w:t>Электронный отче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" w:cs="Lohit Hindi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AbsatzStandardschriftart1">
    <w:name w:val="WW-Absatz-Standardschriftart1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Hind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4:33:52Z</dcterms:created>
  <dc:creator>Alex </dc:creator>
  <dc:description/>
  <dc:language>en-US</dc:language>
  <cp:lastModifiedBy/>
  <cp:revision>0</cp:revision>
  <dc:subject/>
  <dc:title/>
</cp:coreProperties>
</file>