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зработка приложения-сетевого сервера на языке С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Цель работы:</w:t>
      </w:r>
      <w:r>
        <w:rPr/>
        <w:t xml:space="preserve"> </w:t>
      </w:r>
      <w:r>
        <w:rPr>
          <w:lang w:val="en-US"/>
        </w:rPr>
        <w:t>Знакомство с особенностями создания серверных приложений на языке 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Краткие теоретические свед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предыдущей лабораторной работе вы приобрели базовые навыки разработки сокет-приложений, работающих в режиме клиента. В данной работе пойдет речь уже о несколько более сложной конструкции- системе работающей в режиме сервера.  Сетевое приложение, работающее в режиме сервера, является пассивной стороной, т. е. стороной, ожидающей соединения. Рассмотрим процесс установки соединения. </w:t>
      </w:r>
    </w:p>
    <w:p>
      <w:pPr>
        <w:pStyle w:val="Normal"/>
        <w:jc w:val="both"/>
        <w:rPr/>
      </w:pPr>
      <w:r>
        <w:rPr/>
        <w:t>Стороной, инициирующей подключение является сторона клиента. При этом программное обеспечение на стороне сервера находится в режиме ожидания соединений, т. е. В состоянии когда сокет привязан (bind) и готов работать с входящими подключениями(accep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ля установки соединения клиенту и серверу необходимо обменяться пакетами с установленными флагами SYN и ACK. Обрыв соединения без завершающих «рукопожатий» приводит к возникновению так называемых «зомби» сокет, гнезд,которые не принадлежат ни одному процессу. Задача операционной системы своевременно обнаруживать и разрешать подобные ситуации, освобождая ресурсы. </w:t>
      </w:r>
    </w:p>
    <w:p>
      <w:pPr>
        <w:pStyle w:val="Normal"/>
        <w:jc w:val="both"/>
        <w:rPr/>
      </w:pPr>
      <w:r>
        <w:rPr/>
        <w:t xml:space="preserve">Вызывающая сторона отправляет запрос на подключение путем вызова функции connect. </w:t>
      </w:r>
    </w:p>
    <w:p>
      <w:pPr>
        <w:pStyle w:val="Normal"/>
        <w:jc w:val="both"/>
        <w:rPr/>
      </w:pPr>
      <w:r>
        <w:rPr/>
        <w:tab/>
        <w:t xml:space="preserve">Следует обратить внимание,что в случае,если Bind на стороне сервера не был корректно закрыт, то он остается в состоянии «зомби» в течение ориентировочно 40-120 секунд. Для того,чтобы повторно выполнить привязку  к сокету, который находится в состоянии «зомби», придется дождаться его освобождения. </w:t>
      </w:r>
    </w:p>
    <w:p>
      <w:pPr>
        <w:pStyle w:val="Normal"/>
        <w:jc w:val="both"/>
        <w:rPr/>
      </w:pPr>
      <w:r>
        <w:rPr/>
        <w:tab/>
        <w:t>Возможность обработки параллельно нескольких подключений возможно реализовать тремя способами: путем организации нескольких параллельных нитей (thread), оператора select и путем перебора значений в цикле. В рамках данной лабораторной работы необходимо воспользоваться вторым или третьим способ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Выполнить инициализацию объекта «Сокет»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#include &lt;sys/types.h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#include &lt;sys/socket.h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 socket(int domain, int type, int protocol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omain — пространство имен и протоколов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IPV4 IPV6 loopback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иболее часто используются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F_UNIX(AF_LOCAL) — Фс ос unix- «локальный сокет» - обмен данными через специальный объект ФС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F_INET — обмен данными через сетевой стек (в т.ч. Через loopback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F_PACKET — низкоуровневый обмен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>
          <w:b/>
          <w:bCs/>
        </w:rPr>
        <w:t>Выполнить объявление сокет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 socket(int domain, int type, int protocol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ype — указывает способ обмена данными по сет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OCK_STREAM — протокол TCP, требуется установка соединения. Может использован только если взаимодействующая сторона SOCK_STREAM с назначаемым IP адрес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OCK_DGRAM — протокол UDP, не требует соединения, допускает multicast, brodcast,network адрес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OCK_RAW — низкоуровневое формирование ip. Возможна обработка icmp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ополнительно через ||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OCK_NONBLOCK   - неблокирующий сокет- точка для обслуживания нескольких клиентов из одного т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Заполнить структуру с адресом и выполнить привязку сокета к IP адресу и порт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#include &lt;sys/types.h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#include &lt;sys/socket.h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 bind(int sockfd, struct sockaddr *addr, int addrlen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ockfd -  дескриптор сокета, то,что вернула команда socket на предыдущем шаге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truct sockaddr {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unsigned short    sa_family;    // Семейство адресов, AF_xxx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char              sa_data[14];  // 14 байтов для хранения адрес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}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a_family -  идентификатор домена, аналогичный  первому параметру функции socke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дрес sa_data -&gt;  указатель на структур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truct sockaddr_in {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short int          sin_family;  // Семейство адресов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unsigned short int sin_port;    // Номер порт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struct in_addr     sin_addr;    // IP-адрес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unsigned char      sin_zero[8]; // "Дополнение" до размера структуры sockadd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}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Адрес перевернут младшим «вперед»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truct in_addr {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unsigned long s_addr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};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ледовательно, потребуются преобразование порядка следования байт в словах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уществует два формата представления адреса: порядок «хоста» (host byte order) и «сетевой»(net byte order) , отличающиеся порядком следования старших/младших байт в слове.  В сокет API используется сетевой порядок следования,сл-но требуется преобразова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#include &lt;arpa/inet.h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uint32_t htonl(uint32_t hostlong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uint16_t htons(uint16_t hostshort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uint32_t ntohl(uint32_t netlong);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i/>
          <w:iCs/>
        </w:rPr>
        <w:t xml:space="preserve">       </w:t>
      </w:r>
      <w:r>
        <w:rPr>
          <w:i/>
          <w:iCs/>
        </w:rPr>
        <w:t>uint16_t ntohs(uint16_t netshort);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IV.s) Для создания серверного сокета потребуется: 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rPr/>
      </w:pPr>
      <w:r>
        <w:rPr/>
        <w:t>Создать очередь запросов на соединение. Сокет прослушивает порт и ожидает нового соединения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 listen(int sockfd, int sizeoflisten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ockfd — знакомый нам дескриптор сокет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 sizeoflisten — длина очереди. 1 — всего один клиент сможет подключиться параллельно к сокет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0 — все в порядке — новое соединение готово принимать данные. -1 произошла ошибка.</w:t>
      </w:r>
      <w:r>
        <w:rPr>
          <w:rFonts w:eastAsia="Albany;Arial" w:cs="Albany;Arial" w:ascii="Albany;Arial" w:hAnsi="Albany;Arial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56"/>
          <w:szCs w:val="56"/>
          <w:u w:val="none"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ервер готов обслужить сокет — выполняется функция accep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#include &lt;sys/socket.h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 accept(int sockfd, void *addr, int *addrlen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структуру void *addr будет записан адрес клиента,который установил соединени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 accept(int sockfd, null, null); - нам совершенно не интересно «кто». Возврат — дескриптор, с которым можно делать send и receive или -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V.client) На стороне клиентского сокета потребуетс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 connect(int sockfd, struct sockaddr *serv_addr, int addrlen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де все структуры и параметрв нам уже знакомы. Возврат- дескриптор для read и wrire или  -1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Если не связывать по bind — клиентский сокет автоматически получит номер  из пространства 1024-65535. Однако можно привязать и его,если это необходим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>
          <w:b/>
          <w:bCs/>
          <w:i w:val="false"/>
          <w:iCs w:val="false"/>
        </w:rPr>
        <w:t>Обмен данными с сокетам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Отправка данных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 send(int sockfd, const void *msg, int len, int flags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lag -  манипулирование флагами пакета (например,TOS). Может быть NUL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озврат- количество байт, или -1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ункция send отправит только то количество байт, которое сможет и совершенно не обязана отправить весь буфер одной посылкой. Возврат 0 не является ошибк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р функции,которая корректно отправляет данные в сокет</w:t>
      </w:r>
    </w:p>
    <w:p>
      <w:pPr>
        <w:pStyle w:val="Normal"/>
        <w:rPr/>
      </w:pPr>
      <w:r>
        <w:rPr/>
        <w:t>int sendallbuf(int s, char *buf, int len, int flags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int total = 0;</w:t>
      </w:r>
    </w:p>
    <w:p>
      <w:pPr>
        <w:pStyle w:val="Normal"/>
        <w:rPr/>
      </w:pPr>
      <w:r>
        <w:rPr/>
        <w:t xml:space="preserve">    </w:t>
      </w:r>
      <w:r>
        <w:rPr/>
        <w:t>int 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hile(total &lt; len)</w:t>
      </w:r>
    </w:p>
    <w:p>
      <w:pPr>
        <w:pStyle w:val="Normal"/>
        <w:rPr/>
      </w:pPr>
      <w:r>
        <w:rPr/>
        <w:t xml:space="preserve">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n = send(s, buf+total, len-total, flags);</w:t>
      </w:r>
    </w:p>
    <w:p>
      <w:pPr>
        <w:pStyle w:val="Normal"/>
        <w:rPr/>
      </w:pPr>
      <w:r>
        <w:rPr/>
        <w:t xml:space="preserve">        </w:t>
      </w:r>
      <w:r>
        <w:rPr/>
        <w:t>if(n == -1) { break; }</w:t>
      </w:r>
    </w:p>
    <w:p>
      <w:pPr>
        <w:pStyle w:val="Normal"/>
        <w:rPr/>
      </w:pPr>
      <w:r>
        <w:rPr/>
        <w:t xml:space="preserve">        </w:t>
      </w:r>
      <w:r>
        <w:rPr/>
        <w:t>total += n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f(n==-1) return -1;</w:t>
      </w:r>
    </w:p>
    <w:p>
      <w:pPr>
        <w:pStyle w:val="Normal"/>
        <w:rPr/>
      </w:pPr>
      <w:r>
        <w:rPr/>
        <w:t xml:space="preserve">    </w:t>
      </w:r>
      <w:r>
        <w:rPr/>
        <w:t>else return tot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Получение данных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 recv(int sockfd, void *buf, int len, int flags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озврат:   -1 если ошибка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озврат:    0 если соединение завершен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озврат:   количество прочитанных байт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собенность recv- программа «останавливается» на этом операторе и ожидает получения «len» байт из сокет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hile(1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>{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>bytes_read = recv(sock, buf, 1024, 0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>if(bytes_read &lt;= 0) break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>send(sock, buf, bytes_read, 0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>}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i w:val="false"/>
          <w:iCs w:val="false"/>
        </w:rPr>
        <w:t>В случае работы в режиме «сырого сокета» для обмена данными используется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size_t recvfrom(int sockfd, void *buf, size_t len, int flags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</w:t>
      </w:r>
      <w:r>
        <w:rPr>
          <w:i/>
          <w:iCs/>
        </w:rPr>
        <w:t>struct sockaddr *src_addr, socklen_t *addrlen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i/>
          <w:iCs/>
        </w:rPr>
        <w:t xml:space="preserve">       </w:t>
      </w:r>
      <w:r>
        <w:rPr>
          <w:i/>
          <w:iCs/>
        </w:rPr>
        <w:t>ssize_t recvmsg(int sockfd, struct msghdr *msg, int flags);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Методические указания для выполнения работы рабо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здайте файл с текстом программы на си в любом текстовом редакторе, выполняющий действия,согласно варианту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ткомпилируйте программу при помощи компилятора GNU GCC :</w:t>
      </w:r>
    </w:p>
    <w:p>
      <w:pPr>
        <w:pStyle w:val="Normal"/>
        <w:ind w:left="1416" w:right="0" w:hanging="360"/>
        <w:jc w:val="both"/>
        <w:rPr/>
      </w:pPr>
      <w:r>
        <w:rPr/>
        <w:t>gcc ./yourprog.c -o ./yourprog.bi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полните отладку программы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Запротоколируйте сетевой обмен (tcpdump) и приведите его в отчет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ервите процесс обмена данных между сервером и клиентом путем «убивания» процесса-сервера командой kill. Сделайте листинг процессов и сокет-гнезд, находящихся в состоянии «зомби». Используйте команду tcpdump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 процессе выполнения работы пользуйтесь справкой man &lt;функция&gt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Для вариантов 1-3, 8 тестировать функциональность программного обеспечения при помощи терминала (telnet).Для вариантов 4-7 тестировать функциональность путем соединения из интернет-браузера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Варианты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всех вариантов разработать программу на языке Си, ожидающей соединение с компьютера преподавателя. Реализовать следующие функциональные возможн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ля всех вариан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учить обмен данными с сервисом «HTTP сервер» путем соединения терминалом telnet. Протоколировать результат в отчет. Запросить гипертекстовый файл, двоичный файл,изображение.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зучить обмен данными с сервисом «FTP сервер» путем соединения терминалом teln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е по вариант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ариант 1.</w:t>
      </w:r>
      <w:r>
        <w:rPr/>
        <w:t xml:space="preserve"> Ожидать от клиента соединения. Вывести клиенту запрос на имя пользователя ( Login:, Password:). Ожидать от клиента передачу идентификационных данных пользователя (admin 123). Если имя верное, передать пользователю текущее время и завершить соединение, в противном случае завершить соедин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ариант 2.</w:t>
      </w:r>
      <w:r>
        <w:rPr/>
        <w:t xml:space="preserve"> Ожидать от клиента соединения. Вывести приглашене «&gt;». Клиент передает на сервер текущее время в формате UNIX. Уведомить клиента о разнице в расхождении внутренних часов на компьютерах. Завершить соединение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ариант 3.</w:t>
      </w:r>
      <w:r>
        <w:rPr/>
        <w:t xml:space="preserve">   Ожидать от клиента соединения.  После начала обмена данными передать клиенту время системных часов в формате UNIX. Ожидать от клиента число, которое будет означать разницу в секундах между часами на компьютерах. Вывести разницу, завершить работ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ариант 4.</w:t>
      </w:r>
      <w:r>
        <w:rPr/>
        <w:t xml:space="preserve">   Ожидать от клиента соединения.  После начала обмена данными передать клиенту данные html страницы, считанной из файла, завершить соединение.  Для успешного отображения информации в веб-браузере необходимо сформировать пакет в формате HTTP/1.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ариант 5.</w:t>
      </w:r>
      <w:r>
        <w:rPr/>
        <w:t xml:space="preserve">   Ожидать от клиента соединения.  После начала обмена данными передать клиенту данные текстового файла страницы, считанной из файла, завершить соединение.  Для успешного отображения информации в веб-браузере необходимо сформировать пакет в формате HTTP/1.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ариант 6.</w:t>
      </w:r>
      <w:r>
        <w:rPr/>
        <w:t xml:space="preserve">   Ожидать от клиента соединения.  После начала обмена данными передать клиенту данные изображения, считанного из файла, завершить соединение.  Для успешного отображения информации в веб-браузере необходимо сформировать пакет в формате HTTP/1.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ариант 7.</w:t>
      </w:r>
      <w:r>
        <w:rPr/>
        <w:t xml:space="preserve">   Ожидать от клиента соединения.  После начала обмена данными передать клиенту данные двоичного файла, завершить соединение.  Для успешного отображения информации в веб-браузере необходимо  в начале передачи данных отправить Content-Type строку. Для двоичных данных Content-type строка будет иметь вид: «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ариант 8.</w:t>
      </w:r>
      <w:r>
        <w:rPr/>
        <w:t xml:space="preserve"> Ожидать от клиента соединения. Вывести приглашение с текущим временем  «%d&gt;». Клиент передает на сервер текущее время в формате UNIX. Уведомить клиента о разнице в расхождении внутренних часов на компьютерах. Завершить соединение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Содержание</w:t>
      </w:r>
      <w:r>
        <w:rPr/>
        <w:t xml:space="preserve"> </w:t>
      </w:r>
      <w:r>
        <w:rPr>
          <w:b/>
        </w:rPr>
        <w:t>от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итульный лист.</w:t>
      </w:r>
    </w:p>
    <w:p>
      <w:pPr>
        <w:pStyle w:val="Normal"/>
        <w:numPr>
          <w:ilvl w:val="0"/>
          <w:numId w:val="2"/>
        </w:numPr>
        <w:rPr/>
      </w:pPr>
      <w:r>
        <w:rPr/>
        <w:t>Цель работы.</w:t>
      </w:r>
    </w:p>
    <w:p>
      <w:pPr>
        <w:pStyle w:val="Normal"/>
        <w:numPr>
          <w:ilvl w:val="0"/>
          <w:numId w:val="2"/>
        </w:numPr>
        <w:rPr/>
      </w:pPr>
      <w:r>
        <w:rPr/>
        <w:t>Текст программы на языке Си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Протоколы обмена данными клиент-сервер, сохраненные любым удобным способом.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6. Контрольные вопросы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. В каком режиме должен находится сокет-сервер,чтобы обеспечить широковещательную рассылку сообщений ?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. Какие ограничения установлены при широковещательной доставке данных?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3. Что произойдет если сокет,находящийся в режиме сервера, будет некорректно закрыт?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rPr/>
      </w:pPr>
      <w:r>
        <w:rPr/>
        <w:t>1. Танаев А. http://thelib.ru/books/butanaev_anton/programmirovanie_soketov-read.html</w:t>
      </w:r>
    </w:p>
    <w:p>
      <w:pPr>
        <w:pStyle w:val="Normal"/>
        <w:rPr/>
      </w:pPr>
      <w:r>
        <w:rPr/>
        <w:t xml:space="preserve">2. Шарыгин.А. Программирование сокетов http://www.rsdn.ru/article/unix/sockets.xml </w:t>
      </w:r>
    </w:p>
    <w:p>
      <w:pPr>
        <w:pStyle w:val="Normal"/>
        <w:rPr/>
      </w:pPr>
      <w:r>
        <w:rPr/>
        <w:t>3. LinuxShare http://www.linuxshare.ru/docs/devel/languages/C/tppcu/5.htm</w:t>
      </w:r>
    </w:p>
    <w:p>
      <w:pPr>
        <w:pStyle w:val="Normal"/>
        <w:rPr/>
      </w:pPr>
      <w:r>
        <w:rPr/>
        <w:t xml:space="preserve">4. Select_tutorial </w:t>
      </w:r>
      <w:hyperlink r:id="rId2">
        <w:r>
          <w:rPr>
            <w:rStyle w:val="InternetLink"/>
          </w:rPr>
          <w:t>http://amax.h16.ru/docs/select_tut2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ложение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обмена данными клиент-сервер по протоколу HTTP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Сторона клиента,запрос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ET / HTTP/1.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  <w:u w:val="single"/>
        </w:rPr>
        <w:t>Сторона сервера, ответ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TTP/1.1 200 OK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ate: Mon, 20 Jan 2014 05:02:24 GM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erver: Apache/2.2.22 (Ubuntu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st-Modified: Mon, 20 Jan 2014 04:55:40 GM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ag: "bc1bd2-28-4f05fb4119116"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ccept-Ranges: byt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ntent-Length: 4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ary: Accept-Encoding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nnection: clo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ntent-Type: text/htm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&lt;html&gt;&lt;body&gt;&lt;center&gt;hello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&lt;/body&gt;&lt;/html&gt;Connection closed by foreign hos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2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Пример обмена данными клиент-сервер по протоколу ftp (&gt;клиент-сервер &lt;сервер-клиент)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&gt;USER alexk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&lt;331 Please specify the password.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&gt;PASS 12345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&lt;230 Login successful.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&gt;PWD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&lt;257 "/home/alexk"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&gt;HELP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&lt;214-The following commands are recognized.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  <w:i/>
          <w:iCs/>
        </w:rPr>
        <w:t>ABOR ACCT ALLO APPE CDUP CWD  DELE EPRT EPSV FEAT HELP LIST MDTM MKD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  <w:i/>
          <w:iCs/>
        </w:rPr>
        <w:t>MODE NLST NOOP OPTS PASS PASV PORT PWD  QUIT REIN REST RETR RMD  RNFR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  <w:i/>
          <w:iCs/>
        </w:rPr>
        <w:t>RNTO SITE SIZE SMNT STAT STOR STOU STRU SYST TYPE USER XCUP XCWD XMKD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  <w:i/>
          <w:iCs/>
        </w:rPr>
        <w:t>XPWD XRMD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214 Help OK.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QUIT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numPr>
          <w:ilvl w:val="0"/>
          <w:numId w:val="12"/>
        </w:numPr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ABOR — Прервать передачу файла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CDUP — Сменить директорию на вышестоящую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CWD — Сменить директорию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DELE — Удалить файл (DELE filename)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EPSV — Войти в расширенный пассивный режим. Применяется вместо PASV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HELP — Выводит список команд, принимаемых сервером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LIST — Возвращает список файлов директории. Список передаётся через соединение данных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MDTM — Возвращает время модификации файла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MKD — Создать директорию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NLST — Возвращает список файлов директории в более кратком формате, чем LIST. Список передаётся через соединение данных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NOOP — Пустая операция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PASV — Войти в пассивный режим. Сервер вернёт адрес и порт, к которому нужно подключиться, чтобы забрать данные. Передача начнётся при введении следующих команд: RETR, LIST и т.д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PORT — Войти в активный режим. Например PORT 12,34,45,56,78,89. В отличие от пассивного режима для передачи данных сервер сам подключается к клиенту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PWD — Возвращает текущую директорию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QUIT — Отключиться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REIN — Реинициализировать подключение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RETR — Скачать файл. Перед RETR должна быть команда PASV или PORT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RMD — Удалить директорию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RNFR и RNTO — Переименовать файл. RNFR — что переименовывать, RNTO — во что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SIZE — Возвращает размер файла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STOR — Закачать файл. Перед STOR должна быть команда PASV или PORT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SYST — Возвращает тип системы (UNIX, WIN, …)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TYPE — Установить тип передачи файла (бинарный, текстовый)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ind w:left="707" w:right="0" w:hanging="283"/>
        <w:rPr>
          <w:b w:val="false"/>
          <w:b w:val="false"/>
          <w:bCs w:val="false"/>
          <w:i/>
          <w:i/>
          <w:iCs/>
        </w:rPr>
      </w:pPr>
      <w:r>
        <w:rPr/>
        <w:t xml:space="preserve">USER — Имя пользователя для входа на сервер 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Courier New">
    <w:charset w:val="cc"/>
    <w:family w:val="modern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Lohit Hindi">
    <w:charset w:val="00"/>
    <w:family w:val="auto"/>
    <w:pitch w:val="variable"/>
  </w:font>
  <w:font w:name="Albany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DejaVu Sans Mono">
    <w:charset w:val="8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upp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upp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i w:val="false"/>
        <w:b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i w:val="false"/>
        <w:b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i w:val="false"/>
        <w:b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i w:val="false"/>
        <w:b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roid Sans Fallback" w:cs="Lohit Hindi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 2" w:hAnsi="Wingdings 2" w:cs="Symbol"/>
    </w:rPr>
  </w:style>
  <w:style w:type="character" w:styleId="WW8Num8z1">
    <w:name w:val="WW8Num8z1"/>
    <w:qFormat/>
    <w:rPr>
      <w:rFonts w:ascii="OpenSymbol;Arial Unicode MS" w:hAnsi="OpenSymbol;Arial Unicode MS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Courier New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Times New Roman"/>
      <w:b/>
      <w:i w:val="false"/>
      <w:sz w:val="24"/>
    </w:rPr>
  </w:style>
  <w:style w:type="character" w:styleId="WW8Num12z1">
    <w:name w:val="WW8Num12z1"/>
    <w:qFormat/>
    <w:rPr>
      <w:rFonts w:ascii="OpenSymbol;Arial Unicode MS" w:hAnsi="OpenSymbol;Arial Unicode MS" w:cs="Times New Roman"/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AbsatzStandardschriftart1111111111">
    <w:name w:val="WW-Absatz-Standardschriftart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 2" w:hAnsi="Wingdings 2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40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???????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ru-RU" w:eastAsia="zh-CN" w:bidi="hi-IN"/>
    </w:rPr>
  </w:style>
  <w:style w:type="paragraph" w:styleId="Style23">
    <w:name w:val="?????? ?? ????????"/>
    <w:basedOn w:val="Style22"/>
    <w:qFormat/>
    <w:pPr/>
    <w:rPr/>
  </w:style>
  <w:style w:type="paragraph" w:styleId="Style24">
    <w:name w:val="?????? ? ?????"/>
    <w:basedOn w:val="Style22"/>
    <w:qFormat/>
    <w:pPr/>
    <w:rPr/>
  </w:style>
  <w:style w:type="paragraph" w:styleId="Style25">
    <w:name w:val="?????? ??? ???????"/>
    <w:basedOn w:val="Style22"/>
    <w:qFormat/>
    <w:pPr/>
    <w:rPr/>
  </w:style>
  <w:style w:type="paragraph" w:styleId="Style26">
    <w:name w:val="?????"/>
    <w:basedOn w:val="Style22"/>
    <w:qFormat/>
    <w:pPr/>
    <w:rPr/>
  </w:style>
  <w:style w:type="paragraph" w:styleId="Style27">
    <w:name w:val="???????? ?????"/>
    <w:basedOn w:val="Style22"/>
    <w:qFormat/>
    <w:pPr/>
    <w:rPr/>
  </w:style>
  <w:style w:type="paragraph" w:styleId="Style28">
    <w:name w:val="???????????? ?????? ?? ??????"/>
    <w:basedOn w:val="Style22"/>
    <w:qFormat/>
    <w:pPr>
      <w:jc w:val="left"/>
    </w:pPr>
    <w:rPr/>
  </w:style>
  <w:style w:type="paragraph" w:styleId="Style29">
    <w:name w:val="?????? ?????? ? ????????"/>
    <w:basedOn w:val="Style22"/>
    <w:qFormat/>
    <w:pPr>
      <w:ind w:left="0" w:right="0" w:firstLine="340"/>
    </w:pPr>
    <w:rPr/>
  </w:style>
  <w:style w:type="paragraph" w:styleId="Style30">
    <w:name w:val="????????"/>
    <w:basedOn w:val="Style22"/>
    <w:qFormat/>
    <w:pPr/>
    <w:rPr/>
  </w:style>
  <w:style w:type="paragraph" w:styleId="1">
    <w:name w:val="???????? 1"/>
    <w:basedOn w:val="Style22"/>
    <w:qFormat/>
    <w:pPr>
      <w:jc w:val="center"/>
    </w:pPr>
    <w:rPr/>
  </w:style>
  <w:style w:type="paragraph" w:styleId="2">
    <w:name w:val="???????? 2"/>
    <w:basedOn w:val="Style22"/>
    <w:qFormat/>
    <w:pPr>
      <w:spacing w:before="57" w:after="57"/>
      <w:ind w:left="0" w:right="113" w:hanging="0"/>
      <w:jc w:val="center"/>
    </w:pPr>
    <w:rPr/>
  </w:style>
  <w:style w:type="paragraph" w:styleId="Style31">
    <w:name w:val="?????????"/>
    <w:basedOn w:val="Style22"/>
    <w:qFormat/>
    <w:pPr>
      <w:spacing w:before="238" w:after="119"/>
    </w:pPr>
    <w:rPr/>
  </w:style>
  <w:style w:type="paragraph" w:styleId="11">
    <w:name w:val="????????? 1"/>
    <w:basedOn w:val="Style22"/>
    <w:qFormat/>
    <w:pPr>
      <w:spacing w:before="238" w:after="119"/>
    </w:pPr>
    <w:rPr/>
  </w:style>
  <w:style w:type="paragraph" w:styleId="21">
    <w:name w:val="????????? 2"/>
    <w:basedOn w:val="Style22"/>
    <w:qFormat/>
    <w:pPr>
      <w:spacing w:before="238" w:after="119"/>
    </w:pPr>
    <w:rPr/>
  </w:style>
  <w:style w:type="paragraph" w:styleId="Style32">
    <w:name w:val="????????? ?????"/>
    <w:basedOn w:val="Style22"/>
    <w:qFormat/>
    <w:pPr/>
    <w:rPr/>
  </w:style>
  <w:style w:type="paragraph" w:styleId="LTGliederung1">
    <w:name w:val="???????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spacing w:before="0" w:after="227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spacing w:before="0" w:after="17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spacing w:before="0" w:after="113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spacing w:before="0" w:after="57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autoSpaceDE w:val="false"/>
      <w:bidi w:val="0"/>
      <w:jc w:val="center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Lohit Hindi" w:hAnsi="Lohit Hindi" w:eastAsia="Lohit Hindi" w:cs="Lohit Hindi"/>
      <w:color w:val="auto"/>
      <w:kern w:val="2"/>
      <w:sz w:val="36"/>
      <w:szCs w:val="36"/>
      <w:lang w:val="ru-RU" w:eastAsia="zh-CN" w:bidi="hi-IN"/>
    </w:rPr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Style33">
    <w:name w:val="????????????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Style34">
    <w:name w:val="??????? ????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color w:val="auto"/>
      <w:sz w:val="24"/>
      <w:szCs w:val="24"/>
      <w:lang w:val="ru-RU" w:eastAsia="zh-CN" w:bidi="hi-IN"/>
    </w:rPr>
  </w:style>
  <w:style w:type="paragraph" w:styleId="Style35">
    <w:name w:val="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roid Sans Fallback" w:cs="Lohit Hindi"/>
      <w:color w:val="auto"/>
      <w:sz w:val="24"/>
      <w:szCs w:val="24"/>
      <w:lang w:val="ru-RU" w:eastAsia="zh-CN" w:bidi="hi-IN"/>
    </w:rPr>
  </w:style>
  <w:style w:type="paragraph" w:styleId="Style36">
    <w:name w:val="??????????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ru-RU" w:eastAsia="zh-CN" w:bidi="hi-IN"/>
    </w:rPr>
  </w:style>
  <w:style w:type="paragraph" w:styleId="WW1">
    <w:name w:val="WW-????????? 1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">
    <w:name w:val="WW-????????? 2"/>
    <w:basedOn w:val="WW1"/>
    <w:qFormat/>
    <w:pPr>
      <w:ind w:left="0" w:right="0" w:hanging="454"/>
    </w:pPr>
    <w:rPr>
      <w:sz w:val="56"/>
      <w:szCs w:val="56"/>
    </w:rPr>
  </w:style>
  <w:style w:type="paragraph" w:styleId="3">
    <w:name w:val="????????? 3"/>
    <w:basedOn w:val="WW2"/>
    <w:qFormat/>
    <w:pPr>
      <w:ind w:left="0" w:right="0" w:hanging="340"/>
    </w:pPr>
    <w:rPr>
      <w:sz w:val="48"/>
      <w:szCs w:val="48"/>
    </w:rPr>
  </w:style>
  <w:style w:type="paragraph" w:styleId="4">
    <w:name w:val="????????? 4"/>
    <w:basedOn w:val="3"/>
    <w:qFormat/>
    <w:pPr/>
    <w:rPr>
      <w:sz w:val="40"/>
      <w:szCs w:val="40"/>
    </w:rPr>
  </w:style>
  <w:style w:type="paragraph" w:styleId="5">
    <w:name w:val="????????? 5"/>
    <w:basedOn w:val="4"/>
    <w:qFormat/>
    <w:pPr/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LytcoolLTGliederung1">
    <w:name w:val="lyt-cool~LT~Gliederung 1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LytcoolLTGliederung2">
    <w:name w:val="lyt-cool~LT~Gliederung 2"/>
    <w:basedOn w:val="LytcoolLTGliederung1"/>
    <w:qFormat/>
    <w:pPr>
      <w:ind w:left="0" w:right="0" w:hanging="454"/>
    </w:pPr>
    <w:rPr>
      <w:sz w:val="56"/>
      <w:szCs w:val="56"/>
    </w:rPr>
  </w:style>
  <w:style w:type="paragraph" w:styleId="LytcoolLTGliederung3">
    <w:name w:val="lyt-cool~LT~Gliederung 3"/>
    <w:basedOn w:val="LytcoolLTGliederung2"/>
    <w:qFormat/>
    <w:pPr>
      <w:ind w:left="0" w:right="0" w:hanging="340"/>
    </w:pPr>
    <w:rPr>
      <w:sz w:val="48"/>
      <w:szCs w:val="48"/>
    </w:rPr>
  </w:style>
  <w:style w:type="paragraph" w:styleId="LytcoolLTGliederung4">
    <w:name w:val="lyt-cool~LT~Gliederung 4"/>
    <w:basedOn w:val="LytcoolLTGliederung3"/>
    <w:qFormat/>
    <w:pPr/>
    <w:rPr>
      <w:sz w:val="40"/>
      <w:szCs w:val="40"/>
    </w:rPr>
  </w:style>
  <w:style w:type="paragraph" w:styleId="LytcoolLTGliederung5">
    <w:name w:val="lyt-cool~LT~Gliederung 5"/>
    <w:basedOn w:val="LytcoolLTGliederung4"/>
    <w:qFormat/>
    <w:pPr/>
    <w:rPr/>
  </w:style>
  <w:style w:type="paragraph" w:styleId="LytcoolLTGliederung6">
    <w:name w:val="lyt-cool~LT~Gliederung 6"/>
    <w:basedOn w:val="LytcoolLTGliederung5"/>
    <w:qFormat/>
    <w:pPr/>
    <w:rPr/>
  </w:style>
  <w:style w:type="paragraph" w:styleId="LytcoolLTGliederung7">
    <w:name w:val="lyt-cool~LT~Gliederung 7"/>
    <w:basedOn w:val="LytcoolLTGliederung6"/>
    <w:qFormat/>
    <w:pPr/>
    <w:rPr/>
  </w:style>
  <w:style w:type="paragraph" w:styleId="LytcoolLTGliederung8">
    <w:name w:val="lyt-cool~LT~Gliederung 8"/>
    <w:basedOn w:val="LytcoolLTGliederung7"/>
    <w:qFormat/>
    <w:pPr/>
    <w:rPr/>
  </w:style>
  <w:style w:type="paragraph" w:styleId="LytcoolLTGliederung9">
    <w:name w:val="lyt-cool~LT~Gliederung 9"/>
    <w:basedOn w:val="LytcoolLTGliederung8"/>
    <w:qFormat/>
    <w:pPr/>
    <w:rPr/>
  </w:style>
  <w:style w:type="paragraph" w:styleId="LytcoolLTTitel">
    <w:name w:val="lyt-cool~LT~Titel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LytcoolLTUntertitel">
    <w:name w:val="lyt-cool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LytcoolLTNotizen">
    <w:name w:val="lyt-cool~LT~Notizen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ru-RU" w:eastAsia="zh-CN" w:bidi="hi-IN"/>
    </w:rPr>
  </w:style>
  <w:style w:type="paragraph" w:styleId="LytcoolLTHintergrundobjekte">
    <w:name w:val="lyt-cool~LT~Hintergrundobjekte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color w:val="auto"/>
      <w:sz w:val="24"/>
      <w:szCs w:val="24"/>
      <w:lang w:val="ru-RU" w:eastAsia="zh-CN" w:bidi="hi-IN"/>
    </w:rPr>
  </w:style>
  <w:style w:type="paragraph" w:styleId="LytcoolLTHintergrund">
    <w:name w:val="lyt-cool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roid Sans Fallback" w:cs="Lohit Hindi"/>
      <w:color w:val="auto"/>
      <w:sz w:val="24"/>
      <w:szCs w:val="24"/>
      <w:lang w:val="ru-RU" w:eastAsia="zh-CN" w:bidi="hi-IN"/>
    </w:rPr>
  </w:style>
  <w:style w:type="paragraph" w:styleId="WW11">
    <w:name w:val="WW-?????????1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1">
    <w:name w:val="WW-????????? 11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">
    <w:name w:val="WW-????????? 21"/>
    <w:basedOn w:val="WW111"/>
    <w:qFormat/>
    <w:pPr>
      <w:ind w:left="0" w:right="0" w:hanging="454"/>
    </w:pPr>
    <w:rPr>
      <w:sz w:val="56"/>
      <w:szCs w:val="56"/>
    </w:rPr>
  </w:style>
  <w:style w:type="paragraph" w:styleId="WW12">
    <w:name w:val="WW-?????????12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">
    <w:name w:val="WW-????????? 112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">
    <w:name w:val="WW-????????? 212"/>
    <w:basedOn w:val="WW112"/>
    <w:qFormat/>
    <w:pPr>
      <w:ind w:left="0" w:right="0" w:hanging="454"/>
    </w:pPr>
    <w:rPr>
      <w:sz w:val="56"/>
      <w:szCs w:val="56"/>
    </w:rPr>
  </w:style>
  <w:style w:type="paragraph" w:styleId="WW123">
    <w:name w:val="WW-?????????123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">
    <w:name w:val="WW-????????? 1123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">
    <w:name w:val="WW-????????? 2123"/>
    <w:basedOn w:val="WW1123"/>
    <w:qFormat/>
    <w:pPr>
      <w:ind w:left="0" w:right="0" w:hanging="454"/>
    </w:pPr>
    <w:rPr>
      <w:sz w:val="56"/>
      <w:szCs w:val="56"/>
    </w:rPr>
  </w:style>
  <w:style w:type="paragraph" w:styleId="WW1234">
    <w:name w:val="WW-?????????1234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">
    <w:name w:val="WW-????????? 11234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">
    <w:name w:val="WW-????????? 21234"/>
    <w:basedOn w:val="WW11234"/>
    <w:qFormat/>
    <w:pPr>
      <w:ind w:left="0" w:right="0" w:hanging="454"/>
    </w:pPr>
    <w:rPr>
      <w:sz w:val="56"/>
      <w:szCs w:val="56"/>
    </w:rPr>
  </w:style>
  <w:style w:type="paragraph" w:styleId="WW12345">
    <w:name w:val="WW-?????????12345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">
    <w:name w:val="WW-????????? 112345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">
    <w:name w:val="WW-????????? 212345"/>
    <w:basedOn w:val="WW112345"/>
    <w:qFormat/>
    <w:pPr>
      <w:ind w:left="0" w:right="0" w:hanging="454"/>
    </w:pPr>
    <w:rPr>
      <w:sz w:val="56"/>
      <w:szCs w:val="56"/>
    </w:rPr>
  </w:style>
  <w:style w:type="paragraph" w:styleId="WW123456">
    <w:name w:val="WW-?????????123456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6">
    <w:name w:val="WW-????????? 1123456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6">
    <w:name w:val="WW-????????? 2123456"/>
    <w:basedOn w:val="WW1123456"/>
    <w:qFormat/>
    <w:pPr>
      <w:ind w:left="0" w:right="0" w:hanging="454"/>
    </w:pPr>
    <w:rPr>
      <w:sz w:val="56"/>
      <w:szCs w:val="56"/>
    </w:rPr>
  </w:style>
  <w:style w:type="paragraph" w:styleId="WW1234567">
    <w:name w:val="WW-?????????1234567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67">
    <w:name w:val="WW-????????? 11234567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67">
    <w:name w:val="WW-????????? 21234567"/>
    <w:basedOn w:val="WW11234567"/>
    <w:qFormat/>
    <w:pPr>
      <w:ind w:left="0" w:right="0" w:hanging="454"/>
    </w:pPr>
    <w:rPr>
      <w:sz w:val="56"/>
      <w:szCs w:val="56"/>
    </w:rPr>
  </w:style>
  <w:style w:type="paragraph" w:styleId="WW12345678">
    <w:name w:val="WW-?????????12345678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678">
    <w:name w:val="WW-????????? 112345678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678">
    <w:name w:val="WW-????????? 212345678"/>
    <w:basedOn w:val="WW112345678"/>
    <w:qFormat/>
    <w:pPr>
      <w:ind w:left="0" w:right="0" w:hanging="454"/>
    </w:pPr>
    <w:rPr>
      <w:sz w:val="56"/>
      <w:szCs w:val="56"/>
    </w:rPr>
  </w:style>
  <w:style w:type="paragraph" w:styleId="WW123456789">
    <w:name w:val="WW-?????????123456789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6789">
    <w:name w:val="WW-????????? 1123456789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6789">
    <w:name w:val="WW-????????? 2123456789"/>
    <w:basedOn w:val="WW1123456789"/>
    <w:qFormat/>
    <w:pPr>
      <w:ind w:left="0" w:right="0" w:hanging="454"/>
    </w:pPr>
    <w:rPr>
      <w:sz w:val="56"/>
      <w:szCs w:val="56"/>
    </w:rPr>
  </w:style>
  <w:style w:type="paragraph" w:styleId="WW12345678910">
    <w:name w:val="WW-?????????12345678910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678910">
    <w:name w:val="WW-????????? 112345678910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678910">
    <w:name w:val="WW-????????? 212345678910"/>
    <w:basedOn w:val="WW112345678910"/>
    <w:qFormat/>
    <w:pPr>
      <w:ind w:left="0" w:right="0" w:hanging="454"/>
    </w:pPr>
    <w:rPr>
      <w:sz w:val="56"/>
      <w:szCs w:val="56"/>
    </w:rPr>
  </w:style>
  <w:style w:type="paragraph" w:styleId="WW1234567891011">
    <w:name w:val="WW-?????????1234567891011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67891011">
    <w:name w:val="WW-????????? 11234567891011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67891011">
    <w:name w:val="WW-????????? 21234567891011"/>
    <w:basedOn w:val="WW11234567891011"/>
    <w:qFormat/>
    <w:pPr>
      <w:ind w:left="0" w:right="0" w:hanging="454"/>
    </w:pPr>
    <w:rPr>
      <w:sz w:val="56"/>
      <w:szCs w:val="56"/>
    </w:rPr>
  </w:style>
  <w:style w:type="paragraph" w:styleId="WW123456789101112">
    <w:name w:val="WW-?????????123456789101112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6789101112">
    <w:name w:val="WW-????????? 1123456789101112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6789101112">
    <w:name w:val="WW-????????? 2123456789101112"/>
    <w:basedOn w:val="WW1123456789101112"/>
    <w:qFormat/>
    <w:pPr>
      <w:ind w:left="0" w:right="0" w:hanging="454"/>
    </w:pPr>
    <w:rPr>
      <w:sz w:val="56"/>
      <w:szCs w:val="56"/>
    </w:rPr>
  </w:style>
  <w:style w:type="paragraph" w:styleId="WW12345678910111213">
    <w:name w:val="WW-?????????12345678910111213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678910111213">
    <w:name w:val="WW-????????? 112345678910111213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678910111213">
    <w:name w:val="WW-????????? 212345678910111213"/>
    <w:basedOn w:val="WW112345678910111213"/>
    <w:qFormat/>
    <w:pPr>
      <w:ind w:left="0" w:right="0" w:hanging="454"/>
    </w:pPr>
    <w:rPr>
      <w:sz w:val="56"/>
      <w:szCs w:val="56"/>
    </w:rPr>
  </w:style>
  <w:style w:type="paragraph" w:styleId="Style37">
    <w:name w:val="Текст в заданном формате"/>
    <w:basedOn w:val="Normal"/>
    <w:qFormat/>
    <w:pPr>
      <w:spacing w:before="0" w:after="0"/>
    </w:pPr>
    <w:rPr>
      <w:rFonts w:ascii="DejaVu Sans Mono" w:hAnsi="DejaVu Sans Mono" w:eastAsia="Droid Sans Fallback" w:cs="DejaVu Sans Mono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max.h16.ru/docs/select_tut2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2:17:00Z</dcterms:created>
  <dc:creator>-</dc:creator>
  <dc:description/>
  <dc:language>en-US</dc:language>
  <cp:lastModifiedBy>Ramm</cp:lastModifiedBy>
  <cp:lastPrinted>2004-12-11T12:23:00Z</cp:lastPrinted>
  <dcterms:modified xsi:type="dcterms:W3CDTF">2007-04-27T03:58:00Z</dcterms:modified>
  <cp:revision>9</cp:revision>
  <dc:subject/>
  <dc:title>1</dc:title>
</cp:coreProperties>
</file>