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аботка мультимедийного при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b/>
        </w:rPr>
        <w:t>Цель работы:</w:t>
      </w:r>
      <w:r>
        <w:rPr/>
        <w:t xml:space="preserve"> </w:t>
      </w:r>
      <w:r>
        <w:rPr>
          <w:lang w:val="en-US"/>
        </w:rPr>
        <w:t>Знакомство с особенностями создания приложений для обмена мультимедийными данными в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ча: разработать приложение, способное получать и воспроизводить пакеты, содержашие мультимедийные д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Краткие теоретические сведения и методические указания для выполнения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амках предыдущей работы вы изучили систему распределенной доставки сообщений ZEROMQ (ZMQ 0MQ). В рамках данной лабораторной работы вы научитесь создавать  приложение, способное обрабатывать и воспроизводить потоковые мультимедиа данные. Доставка данных будет осуществляться при помощи UDP рассылки или подписки на ZMQ PUB кан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</w:rPr>
        <w:tab/>
      </w:r>
      <w:r>
        <w:rPr>
          <w:b w:val="false"/>
          <w:bCs w:val="false"/>
        </w:rPr>
        <w:t xml:space="preserve">Обмен данными с звуковым устройством в системе Linux можно осуществлять при помощи прямого чтения или записи в соответствующее файл-устройство. Имя файла устройства зависит от версии операционной системы, типа звуковой подсистемы и может иметь вид /dev/dsp /dev/audio /dev/mixer /dev/psaux. Настройки сигнального процессора звуковой карты можно установить путем вызова функции ioctl() к файловому дескриптору звуковой карты. Например, следующий код устанавливает параметры вывода данных звуковой карты: 16 бит на каждый отсчет, 8 кгц частота дискретизации, 1 канал (моно).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считывает 1000 отсчетов с активного входа звуковой карты, а затем проигрывает результ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#include &lt;stdlib.h&gt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#include &lt;sys/ioctl.h&gt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#include &lt;unistd.h&gt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#include &lt;fcntl.h&gt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#include &lt;sys/soundcard.h&gt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#include &lt;stdio.h&gt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#define  AUDIO_DEVICE "/dev/dsp"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oid sound_set_eth(void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nt main (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{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ound_set_eth(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eturn(0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}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oid sound_set_eth(void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{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nt format,nchans,rate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hort buf[1000]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nt res,res2,audio_fd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printf("SETTINGS\n\r")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dio_fd = open(AUDIO_DEVICE, O_RDWR, 0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f(audio_fd&lt;0) { printf("no dsp\n\r") ;exit(0); }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format = AFMT_S16_LE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octl(audio_fd, SNDCTL_DSP_SETFMT, &amp;format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nchans = 1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octl(audio_fd, SNDCTL_DSP_CHANNELS, &amp;nchans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ate = 8000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octl(audio_fd, SNDCTL_DSP_SPEED, &amp;rate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printf("Recording mode: 1000 samples\n\r")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es=read(audio_fd,buf,sizeof(buf)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printf("Playing %d samples\n\r",res);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es2=write(audio_fd,buf,res);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ab/>
        <w:t xml:space="preserve">Для работы с мультимедиа драйверами системы необходимо получить доступ к системе драйверов управления, так называемому устройству «микшер» (mixer). Наиболее часто встречаются микшеры типа ALSA или PULSE AUDIO. В системе, использующей микшер ALSA устройство /dev/dsp уже готово к работе и может быть использовано сразу после загрузки операционной системы. В системе, построенной на базе PULSE audio (например, современные версии UBUNTU) устройства /dev/dsp не создается, но его также можно использовать в режиме эмуляции через приложение padsp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в системе UBUNTU для возможности обмена данными через виртуальное устройство /dev/dsp необходимо запускать исполняемый файл через команду  padsp ./micrec.bin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льтимедиа оборудование может работать в нескольких форматах данных, например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FMT_S8 - 8 бит на отсчет, число со знаком (char) </w:t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MT_U8 - 8 бит на отсчет, беззнаковое число (unsigned char)</w:t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MT_S16_LE - 16 бит на отсчет, знаковое, порядок байт в слове little endian</w:t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MT_S16_BE - 16 бит на отсчет, знаковое, порядок байт в слове big endian</w:t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MT_U16_LE - 16 бит на отсчет, беззнаковое, порядок байт в слове little endian</w:t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MT_U16_BE - 16 бит на отсчет, беззнаковое, порядок байт в слове big endian</w:t>
      </w:r>
    </w:p>
    <w:p>
      <w:pPr>
        <w:pStyle w:val="Style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одробную информацию о  режимах работы звуковой карты можно найти в комментариях в файле s</w:t>
      </w:r>
      <w:r>
        <w:rPr>
          <w:b w:val="false"/>
          <w:bCs w:val="false"/>
          <w:i/>
          <w:iCs/>
        </w:rPr>
        <w:t>ys/soundcard.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Вывести информацию в звуковую карту возможно аналогичным способом.  В реальных приложениях IP телефонии используются специализированные кодеки сжатия данных с потерями, которые предоставляют возможность получать высокие коэффициенты сжатия, обеспечивая приемлемое качество. В рамках данной лабораторной работы будет использован уже знакомый по предыдущим работам алгоритм LZW. Данный алгоритм обеспечивает сжатие без потерь и не является в полной мере оптимальным решением для сетевого аудио вещания ( где используются адаптивные кодеки speex, vorbis, Layer 3 и др. аналогичные) однако ключевые моменты организации сетевого обмена одинаковы для алгоритмов сжатия всех тип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тодические указания для выполнения работы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ьзуйте Ваши наработки по предыдущим лабораторным работам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учите код приложения-сервера преподавател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отладки сохраните поток сервера в файл и направьте его непосредственно в файл-устройство «/dev/dsp» или аналогичное. Для воспроизведения потока устройство «/dev/dsp» должно существовать в системе и быть корректно инициализировано, либо воспользуйтесь утилитой padsp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слушать результат или сделать запись с микрофона можно также командами aplay и arecord (например, aplay /dev/urandom будет проигрывать «белый шум» 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станавливая ключи командной строки утилиты aplay и arecord возможно устанавливать различные форматы воспроизведения и записи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истемах, где вместо alsa микшер установлен Pulse audio,( например, все современные версии UBUNTU) можно воспользоваться программой  padsp. При этом в вашей прикладной программе необходимо вести обмен с  виртуальным устройством /dev/dsp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этом случае прямое копирование файла на устройство будет выглядеть каке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dsp cp ./test.raw  /dev/dsp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того,чтобы улучшить качество воспроизведения аудио данных целесообразно организовать буфер ( такой буфер обычно называют Jitter буфер), который будет компенсировать влияние задержек и нарушение порядка следования пакетов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компьютере преподавателя функционирует   приложение-сервер, которое осуществляет параллельное вещание нескольких потоков данных в различных звуковых форматах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айты 0-3 - признак типа потока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йты 3-6 - временная метк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айты 7- данные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"/>
        <w:gridCol w:w="986"/>
        <w:gridCol w:w="986"/>
        <w:gridCol w:w="986"/>
        <w:gridCol w:w="986"/>
        <w:gridCol w:w="985"/>
        <w:gridCol w:w="986"/>
        <w:gridCol w:w="986"/>
        <w:gridCol w:w="986"/>
        <w:gridCol w:w="992"/>
      </w:tblGrid>
      <w:tr>
        <w:trPr/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/>
              <w:t>9</w:t>
            </w:r>
          </w:p>
        </w:tc>
      </w:tr>
      <w:tr>
        <w:trPr/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Т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и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20"/>
              <w:jc w:val="both"/>
              <w:rPr>
                <w:b/>
                <w:b/>
                <w:bCs/>
                <w:color w:val="auto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п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е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20"/>
              <w:jc w:val="both"/>
              <w:rPr/>
            </w:pPr>
            <w:r>
              <w:rPr/>
              <w:t>к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анные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ещание осуществляется через систему подписки ZMQ и посредством рассылки широковещательных UDP пакетов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ованы следующие типы аудио потоков(указаны метки,которые заполняются в пакет)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08   - 8 бит , моно, 8000Гц , без сжати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08   -  8 бит моно 8000Гц, сжатие LZW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16   -  16 бит моно 8000Гц, сжатие LZW (Little Endian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16   - 16 бит , моно, 8000Гц , без сжатия   (Little Endian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ждый из потоков представлен в виде подписки ZMQ и в виде широковещательной рассылки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жатие выполняется при помощи библиотеки zlib (методы compress и uncompress) . Как уже было сказано выше, первое 4х байтовое слово пакета содержит уникальную метку пакета (порядковый номер, увеличивается с каждым новым пакетом). При воспроизведении аудио данных пакета необходимо учитывать данную метку и отбрасывать дублированные пакеты, а также учитывать очередность (в простейшем варианте допускается просто отбрасывать устаревшие пакеты, но для качественного воспроизведения рекомендуется организовать буфер). Временную метку не нужно направлять на устройство «audio» ( это не является данными звуковых отсчетов)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возможности получения широковещательных UDP пакетов необходимо установить соответствующую опцию гнезда Socket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 a = SO_BROADCAST;setsockopt( fd , SOL_SOCKET , a , sizeof(a) )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Порядок выполнения работы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ьте работу аудиосистемы компьютера путем прямого копирования случайного потока в устройство. При этом должно осуществляться воспроизведение белого шу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йте файл с текстом программы на си в любом текстовом редакторе, выполняющий действия,согласно вариант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компилируйте программу при помощи компилятора GNU GCC :</w:t>
      </w:r>
    </w:p>
    <w:p>
      <w:pPr>
        <w:pStyle w:val="Normal"/>
        <w:ind w:left="1416" w:right="0" w:hanging="360"/>
        <w:jc w:val="both"/>
        <w:rPr/>
      </w:pPr>
      <w:r>
        <w:rPr/>
        <w:t xml:space="preserve">gcc ./yourprog.c -o ./yourprog.bin -lzmq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ите отладку програм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ротоколируйте сетевой обмен (tcpdump) и приведите его в отче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роцессе выполнения работы пользуйтесь справкой man &lt;функция&g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едите эксперимент с имитацией потери  пакетов. Изучите как сказывается на качестве воспроизведения аудиоданных потеря одного или нескольких пакетов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едите эксперимент с имитацией задержки получения  пакетов. Изучите как сказывается на качестве воспроизведения аудиоданных задержка получения одного или нескольких пакетов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формируйте поток аудиоданных в виде RAV-файла. Сожмите указанный поток при помощи специализированного кодека для сжатия звука SPEEX. Используйте утилиту speexenc ( speexdec). Оцените коэффициент сжатия. Сравните коэффициент сжатия алгоритмом LZW. Сделайте вывод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делайте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Варианты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Вариант 1: </w:t>
      </w:r>
      <w:r>
        <w:rPr>
          <w:b w:val="false"/>
          <w:bCs w:val="false"/>
        </w:rPr>
        <w:t xml:space="preserve">разработать программный модуль на языке СИ для получения и воспроизведения аудиоданных потока UDP пакетов. Воспроизводить поток с меткой </w:t>
      </w:r>
      <w:r>
        <w:rPr>
          <w:b/>
          <w:bCs/>
        </w:rPr>
        <w:t>RAW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Вариант 2: </w:t>
      </w:r>
      <w:r>
        <w:rPr>
          <w:b w:val="false"/>
          <w:bCs w:val="false"/>
        </w:rPr>
        <w:t>разработать программный модуль на языке СИ для получения и воспроизведения аудиоданных потока ZMQ подписки. Воспроизводить поток с меткой RA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Вариант 3: </w:t>
      </w:r>
      <w:r>
        <w:rPr>
          <w:b w:val="false"/>
          <w:bCs w:val="false"/>
        </w:rPr>
        <w:t xml:space="preserve">разработать программный модуль на языке СИ для получения и воспроизведения аудиоданных потока UDP пакетов. Воспроизводить поток с меткой </w:t>
      </w:r>
      <w:r>
        <w:rPr>
          <w:b/>
          <w:bCs/>
        </w:rPr>
        <w:t>Z08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Вариант 4: </w:t>
      </w:r>
      <w:r>
        <w:rPr>
          <w:b w:val="false"/>
          <w:bCs w:val="false"/>
        </w:rPr>
        <w:t xml:space="preserve">разработать программный модуль на языке СИ для получения и воспроизведения аудиоданных потока ZMQ подписки. Воспроизводить поток с меткой </w:t>
      </w:r>
      <w:r>
        <w:rPr>
          <w:b/>
          <w:bCs/>
        </w:rPr>
        <w:t>Z08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ab/>
        <w:t xml:space="preserve">Вариант 5: </w:t>
      </w:r>
      <w:r>
        <w:rPr>
          <w:b w:val="false"/>
          <w:bCs w:val="false"/>
        </w:rPr>
        <w:t xml:space="preserve">разработать программный модуль на языке СИ для получения и воспроизведения аудиоданных потока UDP пакетов. Воспроизводить поток с меткой </w:t>
      </w:r>
      <w:r>
        <w:rPr>
          <w:b/>
          <w:bCs/>
        </w:rPr>
        <w:t>Z16</w:t>
      </w:r>
      <w:r>
        <w:rPr>
          <w:b w:val="false"/>
          <w:bCs w:val="false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</w:r>
      <w:r>
        <w:rPr>
          <w:b/>
          <w:bCs/>
        </w:rPr>
        <w:t>Вариант 6:</w:t>
      </w:r>
      <w:r>
        <w:rPr>
          <w:b w:val="false"/>
          <w:bCs w:val="false"/>
        </w:rPr>
        <w:t xml:space="preserve"> разработать программный модуль на языке СИ для получения и воспроизведения аудиоданных потока ZMQ подписки. Воспроизводить поток с меткой </w:t>
      </w:r>
      <w:r>
        <w:rPr>
          <w:b/>
          <w:bCs/>
        </w:rPr>
        <w:t>Z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одержание</w:t>
      </w:r>
      <w:r>
        <w:rPr/>
        <w:t xml:space="preserve"> </w:t>
      </w:r>
      <w:r>
        <w:rPr>
          <w:b/>
        </w:rPr>
        <w:t>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итульный лист.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2"/>
        </w:numPr>
        <w:rPr/>
      </w:pPr>
      <w:r>
        <w:rPr/>
        <w:t>Текст программы на языке Си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обмена данными между клиентом и сервером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эксперимент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воды по работе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Что изменится,если для доставки мультимедиа данных будет использован алгоритм TCP? Какие преимущества и недостатки будут наиболее заметны в этом случае?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очему использование сжатие без потерь не является оптимальным решением для передачи звуковых данных?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Чем обусловлен выбор квантования в 0.2 с?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Что такое битрейт и как эта величина влияет на качество обмена мультимедиа дан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1. Танаев А. http://thelib.ru/books/butanaev_anton/programmirovanie_soketov-read.html</w:t>
      </w:r>
    </w:p>
    <w:p>
      <w:pPr>
        <w:pStyle w:val="Normal"/>
        <w:rPr/>
      </w:pPr>
      <w:r>
        <w:rPr/>
        <w:t xml:space="preserve">2. Шарыгин.А. Программирование сокетов http://www.rsdn.ru/article/unix/sockets.xml </w:t>
      </w:r>
    </w:p>
    <w:p>
      <w:pPr>
        <w:pStyle w:val="Normal"/>
        <w:rPr/>
      </w:pPr>
      <w:r>
        <w:rPr/>
        <w:t>3. LinuxShare http://www.linuxshare.ru/docs/devel/languages/C/tppcu/5.htm</w:t>
      </w:r>
    </w:p>
    <w:p>
      <w:pPr>
        <w:pStyle w:val="Normal"/>
        <w:rPr/>
      </w:pPr>
      <w:r>
        <w:rPr/>
        <w:t xml:space="preserve">4. Select_tutorial </w:t>
      </w:r>
      <w:r>
        <w:rPr>
          <w:rStyle w:val="InternetLink"/>
        </w:rPr>
        <w:t>http://amax.h16.ru/docs/select_tut2.html</w:t>
      </w:r>
    </w:p>
    <w:p>
      <w:pPr>
        <w:pStyle w:val="Normal"/>
        <w:rPr/>
      </w:pPr>
      <w:r>
        <w:rPr/>
        <w:t xml:space="preserve">5. Программирование звука </w:t>
      </w:r>
      <w:hyperlink r:id="rId2">
        <w:r>
          <w:rPr>
            <w:rStyle w:val="InternetLink"/>
          </w:rPr>
          <w:t>http://www.opennet.ru/base/dev/sound.txt.html</w:t>
        </w:r>
      </w:hyperlink>
    </w:p>
    <w:p>
      <w:pPr>
        <w:pStyle w:val="Normal"/>
        <w:rPr/>
      </w:pPr>
      <w:r>
        <w:rPr/>
        <w:t xml:space="preserve">6. Кодек для сжатия речевых данных </w:t>
      </w:r>
      <w:hyperlink r:id="rId3">
        <w:r>
          <w:rPr>
            <w:rStyle w:val="InternetLink"/>
          </w:rPr>
          <w:t>http://www.speex.org</w:t>
        </w:r>
      </w:hyperlink>
    </w:p>
    <w:p>
      <w:pPr>
        <w:pStyle w:val="Normal"/>
        <w:rPr/>
      </w:pPr>
      <w:r>
        <w:rPr/>
        <w:t>7. Структура аудиофайла http://audiocoding.ru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/>
          <w:bCs/>
        </w:rPr>
        <w:t>Приложение 1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</w:rPr>
        <w:t>Исходный текст серверной части, расположенной  на компьютере преподавателя: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speex/speex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stdio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sys/types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sys/socket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stdlib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#include &lt;unistd.h&gt;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netinet/in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termios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fcntl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string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assert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zmq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#include &lt;zlib.h&g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init_ZMQ(void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Send_ZMQ(char *,int *,int,unsigned char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init_UDP(void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Send_UDP(char *,int *,int,unsigned char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unsigned int Frame_ctr=0;  //Главный счетчик кадров 8и битного поток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unsigned int Frame_ctr2=0;  //Главный счетчик кадров 16и битного поток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*publisher; // ZMQ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*contex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int udp_socket; // Сокет UDP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struct sockaddr_in addr_UDP_BR; // Адрес для бродкаста в рамках текущего сеанс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/* размер фрейма кодирования - 160 отсчетов  */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#define FRAME_SIZE 160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#define FRAME_SIZE_MAX 1500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int main(int argc, char **argv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 xml:space="preserve">char *inFile;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char *inFile2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ILE *fin;// файлы для ввода данных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ILE *fin2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char in[FRAME_SIZE*2]; // Т.к. у нас массив данных 8 и битное знаковое число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char Zin[FRAME_SIZE_MAX]; // Т.к. у нас массив данных 8 и битное знаковое число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int i, tmp,rc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inFile = argv[1]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 xml:space="preserve">inFile2 = argv[2];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in = fopen(inFile, "rb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in2 = fopen(inFile2, "rb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if(fin==NULL || fin2==NULL) perror("input voice file error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/* Инициализируем систему ZMQ */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 xml:space="preserve">init_ZMQ();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/* Инициализируем систему UDP */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 xml:space="preserve">init_UDP();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seek(fin,48L,SEEK_SET);// пропустили заголовок RIFF, который создает Arecord в потоке 8 би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seek(fin2,48L,SEEK_SET);// пропустили заголовок RIFF, который создает Arecord в потоке 16 би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while(1) // общий цикл для вещания всех потоков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b w:val="false"/>
          <w:bCs w:val="false"/>
          <w:i/>
          <w:iCs/>
          <w:sz w:val="20"/>
          <w:szCs w:val="20"/>
        </w:rPr>
        <w:t xml:space="preserve">{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b w:val="false"/>
          <w:bCs w:val="false"/>
          <w:i/>
          <w:iCs/>
          <w:sz w:val="20"/>
          <w:szCs w:val="20"/>
        </w:rPr>
        <w:t>while (1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/*Читаем аудиофайл ( предполагается стандартный формат 8 бит на отсчет 8000 Гц 1 канал)*/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if( fread(in, 1, FRAME_SIZE, fin)==0) perror("read voice file");; // забрали 160 отсчетов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if( feof(fin) ) // Достигли конца файла= пауза 5 секунд тишины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</w:t>
      </w:r>
      <w:r>
        <w:rPr>
          <w:b w:val="false"/>
          <w:bCs w:val="false"/>
          <w:i/>
          <w:iCs/>
          <w:sz w:val="20"/>
          <w:szCs w:val="20"/>
        </w:rPr>
        <w:t xml:space="preserve">printf("FULL LOOP1 %d\n\r", Frame_ctr); 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</w:t>
      </w:r>
      <w:r>
        <w:rPr>
          <w:b w:val="false"/>
          <w:bCs w:val="false"/>
          <w:i/>
          <w:iCs/>
          <w:sz w:val="20"/>
          <w:szCs w:val="20"/>
        </w:rPr>
        <w:t xml:space="preserve">fseek(fin,48L,SEEK_SET); // установили указатель чтения на начало данных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</w:t>
      </w:r>
      <w:r>
        <w:rPr>
          <w:b w:val="false"/>
          <w:bCs w:val="false"/>
          <w:i/>
          <w:iCs/>
          <w:sz w:val="20"/>
          <w:szCs w:val="20"/>
        </w:rPr>
        <w:t>break; // перешли к вещанию другого поток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UDP((char *)in,&amp;Frame_ctr,FRAME_SIZE,0);// Отправили фрейм тип RA8 в UDP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ZMQ((char *)in,&amp;Frame_ctr,FRAME_SIZE,0);// Отправили фрейм тип RA8 в ZMQ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unsigned long Zlen=FRAME_SIZE*2; // максимальный розмер буфера,чтобы не случилось переполнение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rc=compress((Bytef *)Zin,&amp;Zlen,( Bytef *)in,FRAME_SIZE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 xml:space="preserve">if(rc!=Z_OK) perror("zlib");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UDP((char *)Zin,&amp;Frame_ctr,Zlen,1);// Отправили фрейм тип ZA8 в UDP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ZMQ((char *)Zin,&amp;Frame_ctr,Zlen,1);// Отправили фрейм тип Z08 в ZMQ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Frame_ctr++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usleep(10000); // пауз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b w:val="false"/>
          <w:bCs w:val="false"/>
          <w:i/>
          <w:iCs/>
          <w:sz w:val="20"/>
          <w:szCs w:val="20"/>
        </w:rPr>
        <w:t>while (1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//Читаем аудиофайл ( предполагается стандартный формат 8 бит на отсчет 8000 Гц 1 канал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if( fread(in, 2, FRAME_SIZE, fin2)==0) perror("read voice file 2");; // забрали 160 отсчетов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</w:t>
      </w:r>
      <w:r>
        <w:rPr>
          <w:b w:val="false"/>
          <w:bCs w:val="false"/>
          <w:i/>
          <w:iCs/>
          <w:sz w:val="20"/>
          <w:szCs w:val="20"/>
        </w:rPr>
        <w:t>if( feof(fin2) ) // Достигли конца файла= пауза 5 секунд тишины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</w:t>
      </w:r>
      <w:r>
        <w:rPr>
          <w:b w:val="false"/>
          <w:bCs w:val="false"/>
          <w:i/>
          <w:iCs/>
          <w:sz w:val="20"/>
          <w:szCs w:val="20"/>
        </w:rPr>
        <w:t xml:space="preserve">printf("FULL LOOP %d\n\r", Frame_ctr2);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</w:t>
      </w:r>
      <w:r>
        <w:rPr>
          <w:b w:val="false"/>
          <w:bCs w:val="false"/>
          <w:i/>
          <w:iCs/>
          <w:sz w:val="20"/>
          <w:szCs w:val="20"/>
        </w:rPr>
        <w:t xml:space="preserve">fseek(fin2,48L,SEEK_SET); // установили указатель чтения на начало данных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  </w:t>
      </w:r>
      <w:r>
        <w:rPr>
          <w:b w:val="false"/>
          <w:bCs w:val="false"/>
          <w:i/>
          <w:iCs/>
          <w:sz w:val="20"/>
          <w:szCs w:val="20"/>
        </w:rPr>
        <w:t>break; // перешли к вещанию другого поток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 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UDP((char *)in,&amp;Frame_ctr2,FRAME_SIZE*2,2);// Отправили фрейм тип R16 в UDP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ZMQ((char *)in,&amp;Frame_ctr2,FRAME_SIZE*2,2);// Отправили фрейм тип R16 в ZMQ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unsigned long Zlen=FRAME_SIZE_MAX; // максимальный розмер буфера,чтобы не случилось переполнение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rc=compress((Bytef *)Zin,&amp;Zlen,(Bytef *)in,FRAME_SIZE*2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 xml:space="preserve">if(rc!=Z_OK) perror("zlib");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UDP((char *)Zin,&amp;Frame_ctr2,Zlen,3);// Отправили фрейм тип Z16 в UDP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Send_ZMQ((char *)Zin,&amp;Frame_ctr2,Zlen,3);// Отправили фрейм тип Z16 в ZMQ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Frame_ctr2++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usleep(10000); // пауз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sleep(10);//10 секунд между потоками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fclose(fin);fclose(fin2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</w:t>
      </w:r>
      <w:r>
        <w:rPr>
          <w:b w:val="false"/>
          <w:bCs w:val="false"/>
          <w:i/>
          <w:iCs/>
          <w:sz w:val="20"/>
          <w:szCs w:val="20"/>
        </w:rPr>
        <w:t>return 0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init_UDP(void) // Инициализируем систему рассылки UDP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nt rc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nt aparam=1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struct sockaddr_in addr; // структура с типом адресов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udp_socket = socket(AF_INET, SOCK_DGRAM, 17); // инициализировали соке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f(udp_socket &lt; 0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perror("socket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exit(1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addr.sin_family = AF_INE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addr.sin_port = htons(12345); // Будем вещать с порта 12345 для опрелеленности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addr.sin_addr.s_addr = htonl(INADDR_ANY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// привязали соке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f(bind(udp_socket, (struct sockaddr *)&amp;addr, sizeof(addr)) &lt; 0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perror("bind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exit(2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rc=setsockopt(udp_socket,SOL_SOCKET,SO_BROADCAST,&amp;aparam,sizeof(aparam)); // Включили широковещательный режим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f(rc==-1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b w:val="false"/>
          <w:bCs w:val="false"/>
          <w:i/>
          <w:iCs/>
          <w:sz w:val="20"/>
          <w:szCs w:val="20"/>
        </w:rPr>
        <w:t>perror("UDP_PARAM BRODCAST");exit(0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addr_UDP_BR.sin_family = AF_INE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addr_UDP_BR.sin_port = htons(3300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addr_UDP_BR.sin_addr.s_addr = INADDR_BROADCAST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init_ZMQ(void) // Инициализируем систему рассылки ZMQ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context=zmq_init (2); if(context==NULL) exit(0); // создали контекс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publisher = zmq_socket (context, ZMQ_PUB);assert (context); // создали 0mq гнездо- publisher 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zmq_bind(publisher, "tcp://*:5572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Send_ZMQ(char *message,int *ctr,int len,unsigned char flag) // Отправка пакета через ZMQ.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zmq_msg_t msg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nt rc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unsigned char buf[1500-46-20-4]; // буфер не больше MTU-заголовок ETH- заголовок IP - признак канала= 1434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f(len&gt;1434) return;// ошибочный паке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// Формируем структуру пакет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0) memcpy(buf,"R08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1) memcpy(buf,"Z08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2) memcpy(buf,"R16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3) memcpy(buf,"Z16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memcpy(buf+3,ctr,4);// Заполнили метку времени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memcpy(buf+7,message,len);// Заполнили содерджимое пакета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rc = zmq_msg_init_size (&amp;msg, len+7); assert (rc == 0); // подготовили объек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rc = zmq_msg_init_data (&amp;msg, buf,len+7, NULL, NULL); assert (rc == 0); // заполнили данными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rc = zmq_send (publisher, &amp;msg, 0); assert (rc == 0);// опубликовали структуру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oid Send_UDP(char *message,int *ctr,int len,unsigned char flag) // Отправка пакета через ZMQ.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char buf[1500-46-20-4]; // буфер не больше MTU-заголовок ETH- заголовок IP - признак канала= 1434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f(len&gt;1434) return;// ошибочный пакет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// Формируем структуру пакета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0) memcpy(buf,"R08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1) memcpy(buf,"Z08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2) memcpy(buf,"R16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 xml:space="preserve">if(flag==3) memcpy(buf,"Z16",3);// скопировали 3 байт признака канала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memcpy(buf+3,ctr,4);// Заполнили метку времени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memcpy(buf+7,message,len);// Заполнили содерджимое пакета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ab/>
        <w:t>//отправили фрейм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</w:t>
      </w:r>
      <w:r>
        <w:rPr>
          <w:b w:val="false"/>
          <w:bCs w:val="false"/>
          <w:i/>
          <w:iCs/>
          <w:sz w:val="20"/>
          <w:szCs w:val="20"/>
        </w:rPr>
        <w:t>if(sendto(udp_socket,(char *)buf,len+7,0,(const struct sockaddr *)&amp;addr_UDP_BR,sizeof(addr_UDP_BR) ) ==-1)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{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perror("UDP_SEND");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  <w:r>
        <w:rPr>
          <w:b w:val="false"/>
          <w:bCs w:val="false"/>
          <w:i/>
          <w:iCs/>
          <w:sz w:val="20"/>
          <w:szCs w:val="20"/>
        </w:rPr>
        <w:t>}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}</w:t>
      </w:r>
    </w:p>
    <w:sectPr>
      <w:headerReference w:type="default" r:id="rId4"/>
      <w:footerReference w:type="default" r:id="rId5"/>
      <w:type w:val="nextPage"/>
      <w:pgSz w:w="11906" w:h="16838"/>
      <w:pgMar w:left="1198" w:right="850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Lohit Hindi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4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>
      <w:jc w:val="left"/>
    </w:pPr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1">
    <w:name w:val="????????? 1"/>
    <w:basedOn w:val="Style22"/>
    <w:qFormat/>
    <w:pPr>
      <w:spacing w:before="238" w:after="119"/>
    </w:pPr>
    <w:rPr/>
  </w:style>
  <w:style w:type="paragraph" w:styleId="21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">
    <w:name w:val="WW-????????? 2"/>
    <w:basedOn w:val="WW1"/>
    <w:qFormat/>
    <w:pPr>
      <w:ind w:left="0" w:right="0" w:hanging="454"/>
    </w:pPr>
    <w:rPr>
      <w:sz w:val="56"/>
      <w:szCs w:val="56"/>
    </w:rPr>
  </w:style>
  <w:style w:type="paragraph" w:styleId="3">
    <w:name w:val="????????? 3"/>
    <w:basedOn w:val="WW2"/>
    <w:qFormat/>
    <w:pPr>
      <w:ind w:left="0" w:right="0" w:hanging="340"/>
    </w:pPr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">
    <w:name w:val="WW-????????? 21"/>
    <w:basedOn w:val="WW111"/>
    <w:qFormat/>
    <w:pPr>
      <w:ind w:left="0" w:right="0" w:hanging="454"/>
    </w:pPr>
    <w:rPr>
      <w:sz w:val="56"/>
      <w:szCs w:val="56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">
    <w:name w:val="WW-????????? 212"/>
    <w:basedOn w:val="WW112"/>
    <w:qFormat/>
    <w:pPr>
      <w:ind w:left="0" w:right="0" w:hanging="454"/>
    </w:pPr>
    <w:rPr>
      <w:sz w:val="56"/>
      <w:szCs w:val="56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">
    <w:name w:val="WW-????????? 2123"/>
    <w:basedOn w:val="WW1123"/>
    <w:qFormat/>
    <w:pPr>
      <w:ind w:left="0" w:right="0" w:hanging="454"/>
    </w:pPr>
    <w:rPr>
      <w:sz w:val="56"/>
      <w:szCs w:val="56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">
    <w:name w:val="WW-????????? 21234"/>
    <w:basedOn w:val="WW11234"/>
    <w:qFormat/>
    <w:pPr>
      <w:ind w:left="0" w:right="0" w:hanging="454"/>
    </w:pPr>
    <w:rPr>
      <w:sz w:val="56"/>
      <w:szCs w:val="56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">
    <w:name w:val="WW-????????? 212345"/>
    <w:basedOn w:val="WW112345"/>
    <w:qFormat/>
    <w:pPr>
      <w:ind w:left="0" w:right="0" w:hanging="454"/>
    </w:pPr>
    <w:rPr>
      <w:sz w:val="56"/>
      <w:szCs w:val="56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">
    <w:name w:val="WW-????????? 2123456"/>
    <w:basedOn w:val="WW1123456"/>
    <w:qFormat/>
    <w:pPr>
      <w:ind w:left="0" w:right="0" w:hanging="454"/>
    </w:pPr>
    <w:rPr>
      <w:sz w:val="56"/>
      <w:szCs w:val="56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">
    <w:name w:val="WW-????????? 21234567"/>
    <w:basedOn w:val="WW11234567"/>
    <w:qFormat/>
    <w:pPr>
      <w:ind w:left="0" w:right="0" w:hanging="454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ind w:left="0" w:right="0" w:hanging="454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ind w:left="0" w:right="0" w:hanging="454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">
    <w:name w:val="WW-????????? 212345678910"/>
    <w:basedOn w:val="WW112345678910"/>
    <w:qFormat/>
    <w:pPr>
      <w:ind w:left="0" w:right="0" w:hanging="454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ind w:left="0" w:right="0" w:hanging="454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">
    <w:name w:val="WW-????????? 2123456789101112"/>
    <w:basedOn w:val="WW1123456789101112"/>
    <w:qFormat/>
    <w:pPr>
      <w:ind w:left="0" w:right="0" w:hanging="454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ind w:left="0" w:right="0" w:hanging="454"/>
    </w:pPr>
    <w:rPr>
      <w:sz w:val="56"/>
      <w:szCs w:val="56"/>
    </w:rPr>
  </w:style>
  <w:style w:type="paragraph" w:styleId="Style3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roid Sans Fallback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net.ru/base/dev/sound.txt.html" TargetMode="External"/><Relationship Id="rId3" Type="http://schemas.openxmlformats.org/officeDocument/2006/relationships/hyperlink" Target="http://www.speex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17:00Z</dcterms:created>
  <dc:creator>-</dc:creator>
  <dc:description/>
  <dc:language>en-US</dc:language>
  <cp:lastModifiedBy>Ramm</cp:lastModifiedBy>
  <cp:lastPrinted>2004-12-11T12:23:00Z</cp:lastPrinted>
  <dcterms:modified xsi:type="dcterms:W3CDTF">2007-04-27T03:58:00Z</dcterms:modified>
  <cp:revision>9</cp:revision>
  <dc:subject/>
  <dc:title>1</dc:title>
</cp:coreProperties>
</file>